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Work to create healthy communities through education, research and promotion of healthy lifesty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Work to create healthy communities through education, research and promotion of healthy lifestyl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Public Health Careers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people in Public Health car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ehavioral scienti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ight review patients in a smoking cessation program, help administer a community based violence prevention program, or examine ways to boost childhood immuniz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pidemiologi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ight survey residents of an area about substance abuse or assist with day-to-day surveillance and control of such infectious diseases a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. col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, salmonella and hepatiti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nurse educat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ight conduct classes in the education of health care professionals or the public, including par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health communications speciali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ight implement ways to encourage people to change certain attitudes, beliefs or behaviors so that they adopt better health practices and improve their heal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people in Public Health car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ehavioral scienti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ight review patients in a smoking cessation program, help administer a community based violence prevention program, or examine ways to boost childhood immuniz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n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pidemiologi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ight survey residents of an area about substance abuse or assist with day-to-day surveillance and control of such infectious diseases as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. col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, salmonella and hepatitis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nurse educat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ight conduct classes in the education of health care professionals or the public, including par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health communications speciali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ight implement ways to encourage people to change certain attitudes, beliefs or behaviors so that they adopt better health practices and improve their health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– $21.32-$29.66 hourly, $44,340-$61,700 year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varies depending on the care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– $21.32-$29.66 hourly, $44,340-$61,700 year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varies depending on the care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on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communicating your ideas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on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communicating your ideas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43954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3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inimum Bachelor’s degree in a related maj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me positions will require Master’s Degree or Ph.D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1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inimum Bachelor’s degree in a related maj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me positions will require Master’s Degree or Ph.D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r>
      <w:rPr>
        <w:sz w:val="16"/>
        <w:szCs w:val="16"/>
      </w:rPr>
      <w:t>Sources:</w:t>
      <w:tab/>
    </w:r>
  </w:p>
  <w:p>
    <w:pPr>
      <w:pStyle w:val="Footer"/>
      <w:tabs>
        <w:tab w:val="clear" w:pos="720"/>
        <w:tab w:val="left" w:pos="2820" w:leader="none"/>
      </w:tabs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whatispublichealth.org/careers/PfizerGuide/behavsci.pdf</w:t>
      </w:r>
    </w:hyperlink>
  </w:p>
  <w:p>
    <w:pPr>
      <w:pStyle w:val="Footer"/>
      <w:tabs>
        <w:tab w:val="clear" w:pos="720"/>
        <w:tab w:val="left" w:pos="2820" w:leader="none"/>
      </w:tabs>
      <w:rPr/>
    </w:pPr>
    <w:hyperlink r:id="rId2">
      <w:r>
        <w:rPr>
          <w:rStyle w:val="InternetLink"/>
          <w:sz w:val="16"/>
          <w:szCs w:val="16"/>
        </w:rPr>
        <w:t>http://explorehealthcareers.org/en/Field/11/Public_Health/eurl.axd/7fbe6a7acd8d7b4e8a058c2f8023d0ca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hatispublichealth.org/careers/PfizerGuide/behavsci.pdf" TargetMode="External"/><Relationship Id="rId2" Type="http://schemas.openxmlformats.org/officeDocument/2006/relationships/hyperlink" Target="http://explorehealthcareers.org/en/Field/11/Public_Health/eurl.axd/7fbe6a7acd8d7b4e8a058c2f8023d0c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41:00Z</dcterms:created>
  <dc:creator>Vanessa Stevens</dc:creator>
  <dc:description/>
  <dc:language>en-US</dc:language>
  <cp:lastModifiedBy>Jackson</cp:lastModifiedBy>
  <dcterms:modified xsi:type="dcterms:W3CDTF">2012-10-01T15:41:00Z</dcterms:modified>
  <cp:revision>2</cp:revision>
  <dc:subject/>
  <dc:title/>
</cp:coreProperties>
</file>